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zhuyin</w:t>
      </w:r>
      <w:r>
        <w:rPr>
          <w:rFonts w:cs="Arial" w:ascii="Arial" w:hAnsi="Arial"/>
          <w:bCs w:val="false"/>
          <w:color w:val="000000"/>
          <w:sz w:val="21"/>
          <w:szCs w:val="21"/>
        </w:rPr>
        <w:t xml:space="preserve"> 1.8.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2014 Peng Wu&lt;/small&gt;"</w:t>
      </w:r>
    </w:p>
    <w:p>
      <w:pPr>
        <w:pStyle w:val="Normal"/>
        <w:spacing w:lineRule="exact" w:line="420"/>
        <w:rPr>
          <w:rFonts w:ascii="Arial" w:hAnsi="Arial" w:cs="Arial"/>
          <w:bCs/>
          <w:sz w:val="18"/>
          <w:szCs w:val="18"/>
        </w:rPr>
      </w:pPr>
      <w:r>
        <w:rPr>
          <w:rFonts w:cs="Arial" w:ascii="Arial" w:hAnsi="Arial"/>
          <w:bCs/>
          <w:sz w:val="18"/>
          <w:szCs w:val="18"/>
        </w:rPr>
        <w:t>Copyright (c) 2013-2014 Peng Wu&amp;lt;/small&amp;gt;&lt;/property&gt; property name="use_markup"&gt;True&lt;/property&gt; object&gt; packing&gt; property name="expand"&gt;False&lt;/property&gt; property name="fill"&gt;True&lt;/property&gt; property name="position"&gt;3&lt;/property&gt; packing&gt; child&gt; child&gt; object class="GtkLinkButton" id="linkbutton1"&gt; property name="label"&gt;https://github.com/libzhuyin/ibus-libzhuyin&lt;/property&gt; property name="visible"&gt;True&lt;/property&gt; property name="can_focus"&gt;True&lt;/property&gt; property name="receives_default"&gt;True&lt;/property&gt; property name="relief"&gt;none&lt;/property&gt; property name="uri"&gt;https://github.com/libzhuyin/ibus-libzhuyin&lt;/property&gt; object&gt; pack</w:t>
      </w:r>
    </w:p>
    <w:p>
      <w:pPr>
        <w:pStyle w:val="Normal"/>
        <w:spacing w:lineRule="exact" w:line="420"/>
        <w:rPr>
          <w:rFonts w:ascii="Arial" w:hAnsi="Arial" w:cs="Arial"/>
          <w:bCs/>
          <w:sz w:val="18"/>
          <w:szCs w:val="18"/>
        </w:rPr>
      </w:pPr>
      <w:r>
        <w:rPr>
          <w:rFonts w:cs="Arial" w:ascii="Arial" w:hAnsi="Arial"/>
          <w:bCs/>
          <w:sz w:val="18"/>
          <w:szCs w:val="18"/>
        </w:rPr>
        <w:t>Copyright (c) 2013-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Wu &lt;alexepico@gmail.com&gt; This file is distributed under the same license as the ibus-libzhuyin package. Peng Wu &lt;alexepico@gmail.com&gt;,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Peng Wu</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2TTwsp9+snlpYx1KVnkUisk0nxaUoWNBF8gSw5Qbo7VsPE2CelHeg0bc0zf/Zh9hiG6jq4
DOKsQbhuvF7kipi2vhtfZ0fbNdszL+3qdcKEtfQmOjTClseXKYwWtNfkAIsmlPpDPakqro/y
upwiA7HcicA2sRHABRx9udy8b4XefR4SEmtoJZIyiNYcgpzjUJnHzkO/ydHnP0j1JCHto/lB
T67wL9Cy53vvMOA3jV</vt:lpwstr>
  </property>
  <property fmtid="{D5CDD505-2E9C-101B-9397-08002B2CF9AE}" pid="3" name="_2015_ms_pID_7253431">
    <vt:lpwstr>RjrK/gzxbsQOIiYz23Q5JyHJGdNCyxDMniaJCLDEcXzaNuDLfIr/DZ
OmUik+S2CtdpgD5gVWsk1gotKS+D77GBIAhq0lUIbA54OmmUAnPAHi8FUsQojsR3TKa2ck9H
I5CUTpFlRCNnHOXcS4pF2WOWgpx92RKd2lQOdLxBZAPQFwclzNAVgrhzI6NpbYyyZkpfFkbZ
5LKd3/QdmK7xN7PGh/clS2tP3PgDNEswiPSw</vt:lpwstr>
  </property>
  <property fmtid="{D5CDD505-2E9C-101B-9397-08002B2CF9AE}" pid="4" name="_2015_ms_pID_7253431_00">
    <vt:lpwstr>_2015_ms_pID_7253431</vt:lpwstr>
  </property>
  <property fmtid="{D5CDD505-2E9C-101B-9397-08002B2CF9AE}" pid="5" name="_2015_ms_pID_7253432">
    <vt:lpwstr>9FLPpEnmgF3hNHVMZMAWukAADtFsz4kjDDkJ
5sVprbGJB9zaC4dnBjlVDKplmWkSF3ec340eBExWnnbva/tab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97</vt:lpwstr>
  </property>
</Properties>
</file>